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1.03.2013.    </w:t>
        <w:tab/>
        <w:tab/>
        <w:tab/>
        <w:tab/>
        <w:t xml:space="preserve">       № 206             </w:t>
        <w:tab/>
        <w:tab/>
        <w:t xml:space="preserve">                 г. Новошахтинск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О внесении  изменений  в постановление                                                                                                   Администрации  города  от 15.06.2012. №596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 xml:space="preserve">На основании постановления Правительства Ростовской области от    29.12.2012.    № 1146 «О внесении  изменений в постановление Правительства Ростовской области от 15.03.2012. №184»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1. Внести изменения в постановление Администрации города от 15.06.2012. № 596 «Об утверждении муниципальной адресной программы  «Переселение граждан из аварийного жилищного фонда города Новошахтинска в 2012 году» согласно приложению №1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2. Настоящее постановление вступает в силу со дня его официального опубликования и подлежит размещению на официальном сайте Администрации города Новошахтинска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3. Контроль за исполнением данного постановления возложить на заместителя Главы Администрации города по вопросам ЖКХ и транспорта М.В. Солониц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Мэр города</w:t>
        <w:tab/>
        <w:tab/>
        <w:tab/>
        <w:tab/>
        <w:tab/>
        <w:tab/>
        <w:tab/>
        <w:tab/>
        <w:tab/>
        <w:t xml:space="preserve">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ение вносит: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муниципальное казенное учреждение 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города Новошахтинска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ar-SA"/>
        </w:rPr>
        <w:t>«Управление жилищно-коммунального хозяйства»</w:t>
      </w:r>
    </w:p>
    <w:p>
      <w:pPr>
        <w:pStyle w:val="Normal"/>
        <w:tabs>
          <w:tab w:val="clear" w:pos="708"/>
          <w:tab w:val="left" w:pos="22355" w:leader="none"/>
          <w:tab w:val="center" w:pos="23341" w:leader="none"/>
        </w:tabs>
        <w:suppressAutoHyphens w:val="true"/>
        <w:autoSpaceDE w:val="false"/>
        <w:ind w:left="6804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Приложение  №1   </w:t>
      </w:r>
    </w:p>
    <w:p>
      <w:pPr>
        <w:pStyle w:val="Normal"/>
        <w:tabs>
          <w:tab w:val="clear" w:pos="708"/>
          <w:tab w:val="left" w:pos="22355" w:leader="none"/>
          <w:tab w:val="center" w:pos="23341" w:leader="none"/>
        </w:tabs>
        <w:suppressAutoHyphens w:val="true"/>
        <w:autoSpaceDE w:val="false"/>
        <w:ind w:left="6804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к постановлению </w:t>
      </w:r>
    </w:p>
    <w:p>
      <w:pPr>
        <w:pStyle w:val="Normal"/>
        <w:tabs>
          <w:tab w:val="clear" w:pos="708"/>
          <w:tab w:val="left" w:pos="22355" w:leader="none"/>
          <w:tab w:val="center" w:pos="23341" w:leader="none"/>
        </w:tabs>
        <w:suppressAutoHyphens w:val="true"/>
        <w:autoSpaceDE w:val="false"/>
        <w:ind w:left="6804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22355" w:leader="none"/>
          <w:tab w:val="center" w:pos="23341" w:leader="none"/>
        </w:tabs>
        <w:suppressAutoHyphens w:val="true"/>
        <w:autoSpaceDE w:val="false"/>
        <w:ind w:left="6804" w:hanging="0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 xml:space="preserve">от  </w:t>
      </w:r>
      <w:r>
        <w:rPr>
          <w:rFonts w:cs="Arial" w:ascii="Arial" w:hAnsi="Arial"/>
          <w:sz w:val="24"/>
        </w:rPr>
        <w:t xml:space="preserve">01.03.2013. </w:t>
      </w:r>
      <w:r>
        <w:rPr>
          <w:rFonts w:cs="Arial" w:ascii="Arial" w:hAnsi="Arial"/>
          <w:bCs/>
          <w:sz w:val="24"/>
          <w:szCs w:val="24"/>
          <w:lang w:eastAsia="ar-SA"/>
        </w:rPr>
        <w:t>№ 206</w:t>
      </w:r>
    </w:p>
    <w:p>
      <w:pPr>
        <w:pStyle w:val="Normal"/>
        <w:tabs>
          <w:tab w:val="clear" w:pos="708"/>
          <w:tab w:val="left" w:pos="22355" w:leader="none"/>
          <w:tab w:val="center" w:pos="23341" w:leader="none"/>
        </w:tabs>
        <w:suppressAutoHyphens w:val="true"/>
        <w:autoSpaceDE w:val="false"/>
        <w:ind w:left="6804" w:hanging="0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2355" w:leader="none"/>
          <w:tab w:val="center" w:pos="23341" w:leader="none"/>
        </w:tabs>
        <w:suppressAutoHyphens w:val="true"/>
        <w:autoSpaceDE w:val="false"/>
        <w:ind w:left="6804" w:hanging="0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2355" w:leader="none"/>
          <w:tab w:val="center" w:pos="23341" w:leader="none"/>
        </w:tabs>
        <w:suppressAutoHyphens w:val="true"/>
        <w:autoSpaceDE w:val="false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Изменения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вносимые в постановление Администрации города от 15.06.2012. №596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«Об утверждении муниципальной адресной программы  «Переселение граждан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из аварийного жилищного фонда города Новошахтинска в 2012 году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  <w:lang w:eastAsia="ar-SA"/>
        </w:rPr>
        <w:tab/>
        <w:t>1. В наименовании постановления, пункте 1 и по тексту приложения №1 слова: «муниципальная адресная программа «Переселение граждан из аварийного жилищного фонда города Новошахтинска в 2012 году» в соответствующих падежах заменить словами: «городская адресная программа «Переселение граждан из аварийного жилищного фонда города Новошахтинска в 2012 – 2013 годах» в соответствующих падежах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ab/>
        <w:t>2. Приложение № 1 изложить в следующей редакции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04" w:hanging="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«Приложение №1</w:t>
      </w:r>
    </w:p>
    <w:p>
      <w:pPr>
        <w:pStyle w:val="Normal"/>
        <w:suppressAutoHyphens w:val="true"/>
        <w:autoSpaceDE w:val="false"/>
        <w:ind w:left="6804" w:hanging="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 xml:space="preserve">к постановлению </w:t>
      </w:r>
    </w:p>
    <w:p>
      <w:pPr>
        <w:pStyle w:val="Normal"/>
        <w:suppressAutoHyphens w:val="true"/>
        <w:autoSpaceDE w:val="false"/>
        <w:ind w:left="6804" w:hanging="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 xml:space="preserve">Администрации города  </w:t>
      </w:r>
    </w:p>
    <w:p>
      <w:pPr>
        <w:pStyle w:val="Normal"/>
        <w:suppressAutoHyphens w:val="true"/>
        <w:autoSpaceDE w:val="false"/>
        <w:ind w:left="6804" w:hanging="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от 15.06.2012. № 596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455" w:leader="none"/>
        </w:tabs>
        <w:suppressAutoHyphens w:val="true"/>
        <w:autoSpaceDE w:val="false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455" w:leader="none"/>
        </w:tabs>
        <w:suppressAutoHyphens w:val="true"/>
        <w:autoSpaceDE w:val="false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455" w:leader="none"/>
        </w:tabs>
        <w:suppressAutoHyphens w:val="true"/>
        <w:autoSpaceDE w:val="false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Паспорт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 xml:space="preserve">городской адресной программы «Переселение граждан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из аварийного жилищного фонда города Новошахтинска в 2012 - 2013годах»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45" w:type="dxa"/>
          <w:right w:w="108" w:type="dxa"/>
        </w:tblCellMar>
      </w:tblPr>
      <w:tblGrid>
        <w:gridCol w:w="2268"/>
        <w:gridCol w:w="7938"/>
      </w:tblGrid>
      <w:tr>
        <w:trPr>
          <w:trHeight w:val="5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Наименование 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- городская адресная 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 xml:space="preserve">«Переселение граждан из аварий-ного жилищного фонда  города Новошахтинска в 2012 -2013 годах»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(далее – программа</w:t>
            </w: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 xml:space="preserve">)  </w:t>
            </w:r>
          </w:p>
        </w:tc>
      </w:tr>
      <w:tr>
        <w:trPr>
          <w:trHeight w:val="7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снование для разработки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ar-SA"/>
              </w:rPr>
              <w:t>- распоряжение  Администрации города от 23.05.2012. №360 «О разработке муниципальной адресной программы «Переселение граждан из аварийного жилищного фонда города Новошахтинска в 2012 году»</w:t>
            </w:r>
          </w:p>
        </w:tc>
      </w:tr>
      <w:tr>
        <w:trPr>
          <w:trHeight w:val="2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Муниципальный заказчик 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suppressAutoHyphens w:val="true"/>
              <w:autoSpaceDE w:val="false"/>
              <w:snapToGrid w:val="false"/>
              <w:rPr>
                <w:rFonts w:ascii="Arial" w:hAnsi="Arial" w:eastAsia="Arial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ar-SA"/>
              </w:rPr>
              <w:t xml:space="preserve">- Администрация города Новошахтинска Ростовской области </w:t>
            </w:r>
          </w:p>
        </w:tc>
      </w:tr>
      <w:tr>
        <w:trPr>
          <w:trHeight w:val="2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2619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ar-SA"/>
              </w:rPr>
              <w:t>Разработчи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ar-SA"/>
              </w:rPr>
              <w:t>-Управление жилищно-коммунального хозяйства Администрации города  (далее - УЖКХ Администрации города); муниципальное ка-зенное учреждение города Новошахтинска « Управление жилищно-коммунального хозяйства»  (далее - МКУ «УЖКХ»)</w:t>
            </w:r>
          </w:p>
        </w:tc>
      </w:tr>
      <w:tr>
        <w:trPr>
          <w:trHeight w:val="9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ar-SA"/>
              </w:rPr>
              <w:t>Ц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ar-SA"/>
              </w:rPr>
              <w:t xml:space="preserve">- переселение граждан из жилищного фонда, признанного непри-годным для проживания, аварийным и подлежащим сносу, 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>в благо-устроенные или другие жилые помещ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создание  безопасных и благоприятных условий проживания граждан;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формирование адресного подхода к решению проблемы переселе-ния граждан из аварийного жилищного фонда </w:t>
            </w:r>
          </w:p>
        </w:tc>
      </w:tr>
      <w:tr>
        <w:trPr>
          <w:trHeight w:val="24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ar-SA"/>
              </w:rPr>
              <w:t xml:space="preserve">- формирование финансовых ресурсов для обеспечения благо-устроенными жилыми помещениями граждан, переселяемых из аварийного жилищного фонда;                                                  привлечение финансовой поддержки за счет средств Фонда содействия реформированию жилищно-коммунального хозяйства; выработка механизмов предоставления жилых помещений переселяемым гражданам;                                                                                          предоставление полной информации собственникам жилых поме-щений в многоквартирных домах, признанных непригодными для проживания, для принятия решения об участии в региональной программе по переселению граждан, переселяемых из аварийного жилищного фонда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ar-SA"/>
              </w:rPr>
              <w:t>установка разумного срока сноса жилищного фонда после пересе-ления жильцов;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eastAsia="Arial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ar-SA"/>
              </w:rPr>
              <w:t>заключение  соглашений с собственниками о предоставлении   жилых  помещений, в порядке, предусмотренном п. 8. ст. 32 Жилищного кодекса Российской Федерации;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eastAsia="Arial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ar-SA"/>
              </w:rPr>
              <w:t>использование освободившихся земельных участков после сноса отселенных домов</w:t>
            </w:r>
          </w:p>
        </w:tc>
      </w:tr>
      <w:tr>
        <w:trPr>
          <w:trHeight w:val="2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роки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2012 - 2013 годы </w:t>
            </w:r>
          </w:p>
        </w:tc>
      </w:tr>
      <w:tr>
        <w:trPr>
          <w:trHeight w:val="4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 паспорт городской адресной программы «Переселение граждан из аварийного жилищного фонда города Новошахтинска в 2012 -2013 годах»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здел 1. Содержание  проблемы и обоснование необходимости  ее решения программными  методами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Раздел 2. Цели и задачи, сроки и этапы реализации программы, а также целевые показатели.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здел 3. Система  программных мероприят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здел 4. Нормативное обеспечение программы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здел 5. Механизм реализации программы, включая организацию управления программой  и контроль  за ходом  ее реализации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здел 6. Оценка эффективности реализации программы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иложение № 1 Целевые показатели программы;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иложение №2  Методика и критерии оценки эффективности программы;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иложение № 3 Перечень аварийных многоквартирных домов;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иложение № 4 Система программных мероприятий</w:t>
            </w:r>
          </w:p>
        </w:tc>
      </w:tr>
      <w:tr>
        <w:trPr>
          <w:trHeight w:val="6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Исполнители                  программы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8" w:leader="none"/>
              </w:tabs>
              <w:suppressAutoHyphens w:val="true"/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 xml:space="preserve">- УЖКХ Администрации города;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68" w:leader="none"/>
              </w:tabs>
              <w:suppressAutoHyphens w:val="true"/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МКУ «УЖКХ»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ъемы и источники  финансирования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  <w:lang w:eastAsia="ar-SA"/>
              </w:rPr>
              <w:t xml:space="preserve">- общий объем финансирования программы - 9 225, 30 тыс. руб. в том числе:  по годам реализации программы:  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  <w:lang w:eastAsia="ar-SA"/>
              </w:rPr>
              <w:t xml:space="preserve">2012 год -   2 767,59 тыс. руб.;   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  <w:lang w:eastAsia="ar-SA"/>
              </w:rPr>
              <w:t>2013  год -  6 457,71 тыс. руб.                                                                                                           Средства Фонда содействия реформированию жилищно-коммунально-го хозяйства 6 630,20  тыс. руб., в том числе по годам реализации программы: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  <w:lang w:eastAsia="ar-SA"/>
              </w:rPr>
              <w:t xml:space="preserve">2012 год - 1 989,07 тыс. руб.;   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  <w:lang w:eastAsia="ar-SA"/>
              </w:rPr>
              <w:t>2013 год -  4 641,13 тыс. руб.                                                                                                                                                    Обязательная доля софинансирования  расходов областного бюджета   2 595, 10 тыс. руб., в том числе по годам реализации программы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  <w:lang w:eastAsia="ar-SA"/>
              </w:rPr>
              <w:t>2012 год -     778,52 тыс. руб.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pacing w:val="-6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eastAsia="ar-SA"/>
              </w:rPr>
              <w:t xml:space="preserve">2013 год – 1 816,58 тыс. руб. 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Ожидаемые конеч-ные результаты    реализации прог-раммы (целевые показатели)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 уменьшение количества домов, признанных непригодными для проживания, аварийными и подлежащими сносу;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увеличение количества  переселенных граждан до 12 человек;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увеличение отселяемой площади до 293,8 м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eastAsia="ar-SA"/>
              </w:rPr>
              <w:t xml:space="preserve">2 </w:t>
            </w:r>
          </w:p>
        </w:tc>
      </w:tr>
      <w:tr>
        <w:trPr>
          <w:trHeight w:val="12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Система органи-зации контроля  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за исполнением 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 контроль за реализацией программы осуществляет Администра-ция города</w:t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Cs/>
          <w:sz w:val="24"/>
          <w:szCs w:val="24"/>
          <w:lang w:eastAsia="ar-SA"/>
        </w:rPr>
        <w:t xml:space="preserve">Раздел 1.     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Содержание проблемы и обоснование                                                                      необходимости её решения программными  методами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 xml:space="preserve">Жилищный фонд, признанный непригодным  для проживания, аварийным и подлежащим сносу или реконструкции, угрожает жизни и здоровью граждан, ухудшает внешний облик населенных пунктов, сдерживает развитие инженерной инфраструктуры, понижает инвестиционную привлекательность города. В городе Новошахтинске решение проблемы отселения граждан из жилищного фонда, признанного непригодным для проживания, аварийным и подлежащим сносу или реконструкции, усложнено отсутствием жилищного фонда социального использования и специализированного жилищного фонда для переселения граждан, в том числе жилых помещений маневренного фонда.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В связи с вышеизложенным необходимо определить конкретные меры по отселению граждан, проживающих в жилищном фонде, признанном непригодным для проживания, аварийным и подлежащим сносу, ускорить внедрение новых рыночных, экономических  и финансовых  механизмов при решении поставленных задач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Раздел 2.                                                                                                                                         Цели и задачи, сроки и этапы реализации программы,                                                                  а также целевые показатели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Программа разработана в рамках реализации  Федерального закона от 21.07.2007. №185-ФЗ «О Фонде содействия реформированию жилищно-коммунального хозяйства»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Цели и задачи, срок исполнения программы  приведены в паспорте программы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 xml:space="preserve">Первый этап реализации программы – проведение открытых аукционов на долевое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строительство жилых  помещений; приобретение жилых помещений у застройщиков; приобретение жилых помещений у лиц, не являющихся застройщикам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 xml:space="preserve">Второй этап реализации программы – передача жилых помещений по договорам мены переселяемым гражданам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Целевые показатели программы приведены в приложении № 1 к настоящей программе.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Раздел 3.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Система программных мероприятий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Составление и утверждение перечня домов, признанных непригодными для проживания, аварийными  и подлежащими сносу по состоянию на 01.01.2010. и подлежащих отселению в 2012 – 2013  годах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Перечень аварийных многоквартирных домов приведен в приложении №3 к настоящей программе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 xml:space="preserve">Программные мероприятия направлены на реализацию вышеназванных  задач и целей. Согласно  программе  по переселению граждан из жилищного фонда, признанного непригодным для проживания, аварийным и подлежащим сносу, в городе Новошахтинске   планируется переселить  в 2012 - 2013 годах 6 семей (12 человек). 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Система программных мероприятий приведена в приложении № 4 к настоящей программе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Раздел 4. 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Нормативное обеспечение программы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Для реализации программы разработка нормативных правовых актов не требу-ется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Раздел 5.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Механизм реализации программы, включая организацию управления 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ограммой и контроль за ходом ее реализации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Общее руководство по реализации программы и контроль  осуществляет Администрация города, министерство строительства, архитектуры и территориального развития Ростовской области. Исполнители программы - УЖКХ Администрации города; МКУ «УЖКХ».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Реализация программы осуществляется на основе: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заключения исполнителями программы – УЖКХ Администрации города; МКУ «УЖКХ» договоров: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 xml:space="preserve">на долевое строительство жилых помещений для переселяемых граждан; 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на приобретение жилых помещений у застройщиков;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на приобретение жилых помещений у лиц, не являющихся застройщиками;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на выплату выкупной стоимости за изымаемое жилое помещение;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составления оперативной, месячной и квартальной отчетности в соответствии с порядком и правилами, утвержденными Федеральным законом от 21.07.2007. №185 – ФЗ «О Фонде содействия реформированию жилищно-коммунального хозяйства» и постановлением Администрации города Новошахтинска от  30.07.2012. №755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.</w:t>
      </w:r>
    </w:p>
    <w:p>
      <w:pPr>
        <w:pStyle w:val="Normal"/>
        <w:suppressAutoHyphens w:val="true"/>
        <w:snapToGrid w:val="fals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Раздел 6.</w:t>
      </w:r>
    </w:p>
    <w:p>
      <w:pPr>
        <w:pStyle w:val="Normal"/>
        <w:suppressAutoHyphens w:val="true"/>
        <w:snapToGrid w:val="fals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ценка эффективности реализации программы</w:t>
      </w:r>
    </w:p>
    <w:p>
      <w:pPr>
        <w:pStyle w:val="Normal"/>
        <w:suppressAutoHyphens w:val="true"/>
        <w:snapToGrid w:val="fals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Эффективность от реализации программы и использования выделенных бюджет-ных средств будет обеспечена за счет:</w:t>
      </w:r>
    </w:p>
    <w:p>
      <w:pPr>
        <w:pStyle w:val="Normal"/>
        <w:suppressAutoHyphens w:val="true"/>
        <w:snapToGrid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переселения 12 человек;</w:t>
      </w:r>
    </w:p>
    <w:p>
      <w:pPr>
        <w:pStyle w:val="Normal"/>
        <w:suppressAutoHyphens w:val="true"/>
        <w:snapToGrid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отселения жителей из аварийного жилого дома  площадью  293,8 м</w:t>
      </w:r>
      <w:r>
        <w:rPr>
          <w:rFonts w:cs="Arial" w:ascii="Arial" w:hAnsi="Arial"/>
          <w:sz w:val="24"/>
          <w:szCs w:val="24"/>
          <w:vertAlign w:val="superscript"/>
          <w:lang w:eastAsia="ar-SA"/>
        </w:rPr>
        <w:t>2</w:t>
      </w:r>
      <w:r>
        <w:rPr>
          <w:rFonts w:cs="Arial" w:ascii="Arial" w:hAnsi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Методика и критерии  оценки эффективности программы приведены в приложении №2 к настоящей программе.</w:t>
      </w:r>
    </w:p>
    <w:p>
      <w:pPr>
        <w:pStyle w:val="Normal"/>
        <w:tabs>
          <w:tab w:val="clear" w:pos="708"/>
          <w:tab w:val="left" w:pos="1245" w:leader="none"/>
        </w:tabs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</w:t>
      </w:r>
    </w:p>
    <w:p>
      <w:pPr>
        <w:pStyle w:val="Normal"/>
        <w:tabs>
          <w:tab w:val="clear" w:pos="708"/>
          <w:tab w:val="left" w:pos="1245" w:leader="none"/>
        </w:tabs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3" w:leader="none"/>
        </w:tabs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Заместитель Главы </w:t>
      </w:r>
    </w:p>
    <w:p>
      <w:pPr>
        <w:pStyle w:val="Normal"/>
        <w:tabs>
          <w:tab w:val="clear" w:pos="708"/>
          <w:tab w:val="left" w:pos="363" w:leader="none"/>
        </w:tabs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Администрации города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3" w:leader="none"/>
        </w:tabs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 социальным вопросам                                                                                    Е.И. Туркатова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ind w:left="5387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ind w:left="5387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к городской адресной программе</w:t>
      </w:r>
    </w:p>
    <w:p>
      <w:pPr>
        <w:pStyle w:val="Normal"/>
        <w:suppressAutoHyphens w:val="true"/>
        <w:ind w:left="5387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«Переселение граждан из аварийного   </w:t>
      </w:r>
    </w:p>
    <w:p>
      <w:pPr>
        <w:pStyle w:val="Normal"/>
        <w:suppressAutoHyphens w:val="true"/>
        <w:ind w:left="5387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жилищного фонда города Новошахтинска </w:t>
      </w:r>
    </w:p>
    <w:p>
      <w:pPr>
        <w:pStyle w:val="Normal"/>
        <w:suppressAutoHyphens w:val="true"/>
        <w:ind w:left="5387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в 2012 -2013 годах»</w:t>
      </w:r>
    </w:p>
    <w:p>
      <w:pPr>
        <w:pStyle w:val="Normal"/>
        <w:suppressAutoHyphens w:val="true"/>
        <w:ind w:left="5387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380" w:leader="none"/>
        </w:tabs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Целевые показатели программы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50" w:leader="none"/>
        </w:tabs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150"/>
        <w:gridCol w:w="1575"/>
        <w:gridCol w:w="2211"/>
        <w:gridCol w:w="2293"/>
      </w:tblGrid>
      <w:tr>
        <w:trPr>
          <w:trHeight w:val="734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аименование показателей результативност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trHeight w:val="16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12 го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13 год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оличество переселяемых дом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91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оличество переселяемых гражда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чел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тселяемая площад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93,8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3" w:leader="none"/>
        </w:tabs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Заместитель Главы </w:t>
      </w:r>
    </w:p>
    <w:p>
      <w:pPr>
        <w:pStyle w:val="Normal"/>
        <w:tabs>
          <w:tab w:val="clear" w:pos="708"/>
          <w:tab w:val="left" w:pos="363" w:leader="none"/>
        </w:tabs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Администрации города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3" w:leader="none"/>
        </w:tabs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 социальным вопросам                                                                                    Е.И. Туркатова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ind w:left="5387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иложение № 2</w:t>
      </w:r>
    </w:p>
    <w:p>
      <w:pPr>
        <w:pStyle w:val="Normal"/>
        <w:suppressAutoHyphens w:val="true"/>
        <w:ind w:left="5387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к городской адресной программе</w:t>
      </w:r>
    </w:p>
    <w:p>
      <w:pPr>
        <w:pStyle w:val="Normal"/>
        <w:suppressAutoHyphens w:val="true"/>
        <w:ind w:left="5387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«Переселение граждан из аварийного  </w:t>
      </w:r>
    </w:p>
    <w:p>
      <w:pPr>
        <w:pStyle w:val="Normal"/>
        <w:suppressAutoHyphens w:val="true"/>
        <w:ind w:left="5387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жилищного фонда города Новошахтинска </w:t>
      </w:r>
    </w:p>
    <w:p>
      <w:pPr>
        <w:pStyle w:val="Normal"/>
        <w:suppressAutoHyphens w:val="true"/>
        <w:ind w:left="5387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в 2012 -2013 годах»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05" w:leader="none"/>
        </w:tabs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Методика и критерии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ценки эффективности программы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ab/>
        <w:t>Оценка эффективности реализации  программы будет проводиться по следующим критериям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>1. критерий «Социально-экономическая эффективность от реализации програм-мы»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>1.1. количество отселенных домов  в текущем году (единиц);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>1.2. количество переселенных граждан (человек);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ab/>
        <w:t>1.3. количество  отселенной площади (кв. м)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</w:t>
      </w:r>
      <w:r>
        <w:rPr>
          <w:rFonts w:cs="Arial" w:ascii="Arial" w:hAnsi="Arial"/>
          <w:sz w:val="24"/>
          <w:szCs w:val="24"/>
          <w:lang w:eastAsia="ar-SA"/>
        </w:rPr>
        <w:tab/>
        <w:t>2. Критерий «Результативность бюджетных расходов» определяется как степень достижения планируемых результатов деятельности по формуле: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 xml:space="preserve">Р </w:t>
      </w:r>
      <w:r>
        <w:rPr>
          <w:rFonts w:cs="Arial" w:ascii="Arial" w:hAnsi="Arial"/>
          <w:sz w:val="24"/>
          <w:szCs w:val="24"/>
          <w:vertAlign w:val="subscript"/>
          <w:lang w:eastAsia="ar-SA"/>
        </w:rPr>
        <w:t xml:space="preserve">факт </w:t>
      </w:r>
      <w:r>
        <w:rPr>
          <w:rFonts w:cs="Arial" w:ascii="Arial" w:hAnsi="Arial"/>
          <w:sz w:val="24"/>
          <w:szCs w:val="24"/>
          <w:vertAlign w:val="subscript"/>
          <w:lang w:val="en-US" w:eastAsia="ar-SA"/>
        </w:rPr>
        <w:t>i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КРБР</w:t>
      </w:r>
      <w:r>
        <w:rPr>
          <w:rFonts w:cs="Arial" w:ascii="Arial" w:hAnsi="Arial"/>
          <w:sz w:val="24"/>
          <w:szCs w:val="24"/>
          <w:vertAlign w:val="subscript"/>
          <w:lang w:val="en-US" w:eastAsia="ar-SA"/>
        </w:rPr>
        <w:t>i</w:t>
      </w:r>
      <w:r>
        <w:rPr>
          <w:rFonts w:cs="Arial" w:ascii="Arial" w:hAnsi="Arial"/>
          <w:sz w:val="24"/>
          <w:szCs w:val="24"/>
          <w:vertAlign w:val="subscript"/>
          <w:lang w:eastAsia="ar-SA"/>
        </w:rPr>
        <w:t xml:space="preserve"> =  ———————  , </w:t>
      </w:r>
      <w:r>
        <w:rPr>
          <w:rFonts w:cs="Arial" w:ascii="Arial" w:hAnsi="Arial"/>
          <w:sz w:val="24"/>
          <w:szCs w:val="24"/>
          <w:lang w:eastAsia="ar-SA"/>
        </w:rPr>
        <w:t>где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vertAlign w:val="subscript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ar-SA"/>
        </w:rPr>
        <w:t>Р</w:t>
      </w:r>
      <w:r>
        <w:rPr>
          <w:rFonts w:cs="Arial" w:ascii="Arial" w:hAnsi="Arial"/>
          <w:sz w:val="24"/>
          <w:szCs w:val="24"/>
          <w:vertAlign w:val="superscript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vertAlign w:val="subscript"/>
          <w:lang w:eastAsia="ar-SA"/>
        </w:rPr>
        <w:t xml:space="preserve">план </w:t>
      </w:r>
      <w:r>
        <w:rPr>
          <w:rFonts w:cs="Arial" w:ascii="Arial" w:hAnsi="Arial"/>
          <w:sz w:val="24"/>
          <w:szCs w:val="24"/>
          <w:vertAlign w:val="subscript"/>
          <w:lang w:val="en-US" w:eastAsia="ar-SA"/>
        </w:rPr>
        <w:t>i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vertAlign w:val="subscript"/>
          <w:lang w:eastAsia="ar-SA"/>
        </w:rPr>
      </w:pPr>
      <w:r>
        <w:rPr>
          <w:rFonts w:cs="Arial" w:ascii="Arial" w:hAnsi="Arial"/>
          <w:sz w:val="24"/>
          <w:szCs w:val="24"/>
          <w:vertAlign w:val="subscript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vertAlign w:val="subscript"/>
          <w:lang w:eastAsia="ar-SA"/>
        </w:rPr>
      </w:pPr>
      <w:r>
        <w:rPr>
          <w:rFonts w:cs="Arial" w:ascii="Arial" w:hAnsi="Arial"/>
          <w:sz w:val="24"/>
          <w:szCs w:val="24"/>
          <w:vertAlign w:val="subscript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РБР</w:t>
      </w:r>
      <w:r>
        <w:rPr>
          <w:rFonts w:cs="Arial" w:ascii="Arial" w:hAnsi="Arial"/>
          <w:sz w:val="24"/>
          <w:szCs w:val="24"/>
          <w:vertAlign w:val="subscript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vertAlign w:val="subscript"/>
          <w:lang w:val="en-US" w:eastAsia="ar-SA"/>
        </w:rPr>
        <w:t>i</w:t>
      </w:r>
      <w:r>
        <w:rPr>
          <w:rFonts w:cs="Arial" w:ascii="Arial" w:hAnsi="Arial"/>
          <w:sz w:val="24"/>
          <w:szCs w:val="24"/>
          <w:lang w:eastAsia="ar-SA"/>
        </w:rPr>
        <w:t xml:space="preserve"> – коэффициент, определяющий результативность бюджетных расходов в </w:t>
      </w:r>
      <w:r>
        <w:rPr>
          <w:rFonts w:cs="Arial" w:ascii="Arial" w:hAnsi="Arial"/>
          <w:sz w:val="24"/>
          <w:szCs w:val="24"/>
          <w:lang w:val="en-US" w:eastAsia="ar-SA"/>
        </w:rPr>
        <w:t>i</w:t>
      </w:r>
      <w:r>
        <w:rPr>
          <w:rFonts w:cs="Arial" w:ascii="Arial" w:hAnsi="Arial"/>
          <w:sz w:val="24"/>
          <w:szCs w:val="24"/>
          <w:lang w:eastAsia="ar-SA"/>
        </w:rPr>
        <w:t xml:space="preserve">-м году; 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Р </w:t>
      </w:r>
      <w:r>
        <w:rPr>
          <w:rFonts w:cs="Arial" w:ascii="Arial" w:hAnsi="Arial"/>
          <w:sz w:val="24"/>
          <w:szCs w:val="24"/>
          <w:vertAlign w:val="subscript"/>
          <w:lang w:eastAsia="ar-SA"/>
        </w:rPr>
        <w:t xml:space="preserve">факт </w:t>
      </w:r>
      <w:r>
        <w:rPr>
          <w:rFonts w:cs="Arial" w:ascii="Arial" w:hAnsi="Arial"/>
          <w:sz w:val="24"/>
          <w:szCs w:val="24"/>
          <w:vertAlign w:val="subscript"/>
          <w:lang w:val="en-US" w:eastAsia="ar-SA"/>
        </w:rPr>
        <w:t>i</w:t>
      </w:r>
      <w:r>
        <w:rPr>
          <w:rFonts w:cs="Arial" w:ascii="Arial" w:hAnsi="Arial"/>
          <w:sz w:val="24"/>
          <w:szCs w:val="24"/>
          <w:lang w:eastAsia="ar-SA"/>
        </w:rPr>
        <w:t xml:space="preserve">  – фактически достигнутый </w:t>
      </w:r>
      <w:r>
        <w:rPr>
          <w:rFonts w:cs="Arial" w:ascii="Arial" w:hAnsi="Arial"/>
          <w:iCs/>
          <w:sz w:val="24"/>
          <w:szCs w:val="24"/>
          <w:lang w:eastAsia="ar-SA"/>
        </w:rPr>
        <w:t>результат</w:t>
      </w:r>
      <w:r>
        <w:rPr>
          <w:rFonts w:cs="Arial" w:ascii="Arial" w:hAnsi="Arial"/>
          <w:sz w:val="24"/>
          <w:szCs w:val="24"/>
          <w:lang w:eastAsia="ar-SA"/>
        </w:rPr>
        <w:t xml:space="preserve"> в i-м году при заданном объеме финансиро-вания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Р</w:t>
      </w:r>
      <w:r>
        <w:rPr>
          <w:rFonts w:cs="Arial" w:ascii="Arial" w:hAnsi="Arial"/>
          <w:sz w:val="24"/>
          <w:szCs w:val="24"/>
          <w:vertAlign w:val="superscript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vertAlign w:val="subscript"/>
          <w:lang w:eastAsia="ar-SA"/>
        </w:rPr>
        <w:t xml:space="preserve">план </w:t>
      </w:r>
      <w:r>
        <w:rPr>
          <w:rFonts w:cs="Arial" w:ascii="Arial" w:hAnsi="Arial"/>
          <w:sz w:val="24"/>
          <w:szCs w:val="24"/>
          <w:vertAlign w:val="subscript"/>
          <w:lang w:val="en-US" w:eastAsia="ar-SA"/>
        </w:rPr>
        <w:t>i</w:t>
      </w:r>
      <w:r>
        <w:rPr>
          <w:rFonts w:cs="Arial" w:ascii="Arial" w:hAnsi="Arial"/>
          <w:sz w:val="24"/>
          <w:szCs w:val="24"/>
          <w:vertAlign w:val="subscript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–  планируемый результат в i-м году.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  <w:lang w:eastAsia="ar-SA"/>
        </w:rPr>
        <w:t>КРБР</w:t>
      </w:r>
      <w:r>
        <w:rPr>
          <w:rFonts w:cs="Arial" w:ascii="Arial" w:hAnsi="Arial"/>
          <w:sz w:val="24"/>
          <w:szCs w:val="24"/>
          <w:vertAlign w:val="subscript"/>
          <w:lang w:val="en-US" w:eastAsia="ar-SA"/>
        </w:rPr>
        <w:t>i</w:t>
      </w:r>
      <w:r>
        <w:rPr>
          <w:rFonts w:cs="Arial" w:ascii="Arial" w:hAnsi="Arial"/>
          <w:sz w:val="24"/>
          <w:szCs w:val="24"/>
          <w:lang w:eastAsia="ar-SA"/>
        </w:rPr>
        <w:t xml:space="preserve">  – должен быть &gt; или равен 1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3" w:leader="none"/>
        </w:tabs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Заместитель Главы </w:t>
      </w:r>
    </w:p>
    <w:p>
      <w:pPr>
        <w:pStyle w:val="Normal"/>
        <w:tabs>
          <w:tab w:val="clear" w:pos="708"/>
          <w:tab w:val="left" w:pos="363" w:leader="none"/>
        </w:tabs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Администрации города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3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по социальным вопросам                                                                                    Е.И. Туркатова</w:t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62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23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риложение № 4 </w:t>
      </w:r>
    </w:p>
    <w:p>
      <w:pPr>
        <w:pStyle w:val="Normal"/>
        <w:ind w:left="9923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 городской адресной программе </w:t>
      </w:r>
    </w:p>
    <w:p>
      <w:pPr>
        <w:pStyle w:val="Normal"/>
        <w:ind w:left="9923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«Переселение  граждан из аварийного</w:t>
      </w:r>
    </w:p>
    <w:p>
      <w:pPr>
        <w:pStyle w:val="Normal"/>
        <w:ind w:left="9923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жилищного фонда города Новошахтинска </w:t>
      </w:r>
    </w:p>
    <w:p>
      <w:pPr>
        <w:pStyle w:val="Normal"/>
        <w:ind w:left="9923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2012- 2013 годах»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истема программных мероприятий</w:t>
      </w:r>
    </w:p>
    <w:tbl>
      <w:tblPr>
        <w:tblW w:w="153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73"/>
        <w:gridCol w:w="1917"/>
        <w:gridCol w:w="1926"/>
        <w:gridCol w:w="1603"/>
        <w:gridCol w:w="2526"/>
        <w:gridCol w:w="1917"/>
        <w:gridCol w:w="1487"/>
        <w:gridCol w:w="1488"/>
      </w:tblGrid>
      <w:tr>
        <w:trPr>
          <w:trHeight w:val="281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мероприятий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Цель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мероприятий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 соисполнитель мероприятий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сполнения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финансирования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ъем финансирования (руб.)</w:t>
            </w:r>
          </w:p>
        </w:tc>
      </w:tr>
      <w:tr>
        <w:trPr>
          <w:trHeight w:val="28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Всего тыс. руб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в том числе по годам</w:t>
            </w:r>
          </w:p>
        </w:tc>
      </w:tr>
      <w:tr>
        <w:trPr>
          <w:trHeight w:val="13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0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013</w:t>
            </w:r>
          </w:p>
        </w:tc>
      </w:tr>
      <w:tr>
        <w:trPr>
          <w:trHeight w:val="2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124" w:hRule="atLeast"/>
        </w:trPr>
        <w:tc>
          <w:tcPr>
            <w:tcW w:w="1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. Раздел 1</w:t>
            </w:r>
          </w:p>
        </w:tc>
      </w:tr>
      <w:tr>
        <w:trPr>
          <w:trHeight w:val="1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ереселение в 2012 -2013 годах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Улучшение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жилищных условий граждан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ind w:right="256" w:hanging="11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УЖКХ    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ind w:right="256" w:hanging="11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Администрации города;              МКУ «УЖКХ»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012 - 2013 год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Бюджет город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9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ластной бюджет, 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 595 082,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778 524,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816557,76</w:t>
            </w:r>
          </w:p>
        </w:tc>
      </w:tr>
      <w:tr>
        <w:trPr>
          <w:trHeight w:val="40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.2.1.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9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обязательная доля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бластного бюдже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 595 082,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778 524,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816557,76</w:t>
            </w:r>
          </w:p>
        </w:tc>
      </w:tr>
      <w:tr>
        <w:trPr>
          <w:trHeight w:val="4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.2.2.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9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Областной бюджет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на соц. норм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.3.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9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Федеральный бюджет  -средства Фонда содействия реформированию ЖК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6 630 237,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 989 071,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 641 166,23</w:t>
            </w:r>
          </w:p>
        </w:tc>
      </w:tr>
      <w:tr>
        <w:trPr>
          <w:trHeight w:val="2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.4.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9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.5.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9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9 225 32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9 225 320,00</w:t>
            </w:r>
          </w:p>
        </w:tc>
      </w:tr>
      <w:tr>
        <w:trPr>
          <w:trHeight w:val="2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Всего по программ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9 225 32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9 225 320,00</w:t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" w:leader="none"/>
        </w:tabs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 xml:space="preserve">Заместитель Главы </w:t>
      </w:r>
    </w:p>
    <w:p>
      <w:pPr>
        <w:pStyle w:val="Normal"/>
        <w:tabs>
          <w:tab w:val="clear" w:pos="708"/>
          <w:tab w:val="left" w:pos="363" w:leader="none"/>
        </w:tabs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 xml:space="preserve">Администрации города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3" w:leader="none"/>
        </w:tabs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ab/>
        <w:t>по социальным вопросам                                                                                                                               Е.И. Туркатова</w:t>
      </w:r>
    </w:p>
    <w:sectPr>
      <w:type w:val="nextPage"/>
      <w:pgSz w:orient="landscape" w:w="16838" w:h="11906"/>
      <w:pgMar w:left="992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19:00Z</dcterms:created>
  <dc:creator>Elena</dc:creator>
  <dc:description/>
  <dc:language>en-US</dc:language>
  <cp:lastModifiedBy>1</cp:lastModifiedBy>
  <cp:lastPrinted>2013-03-01T14:35:00Z</cp:lastPrinted>
  <dcterms:modified xsi:type="dcterms:W3CDTF">2013-03-05T07:19:00Z</dcterms:modified>
  <cp:revision>3</cp:revision>
  <dc:subject/>
  <dc:title/>
</cp:coreProperties>
</file>